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CELL Model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7"/>
        <w:gridCol w:w="2635"/>
        <w:gridCol w:w="1318"/>
        <w:gridCol w:w="1317"/>
        <w:gridCol w:w="2635"/>
        <w:gridCol w:w="2636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:  1 A Season for Chapter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:  1</w:t>
            </w:r>
          </w:p>
        </w:tc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Georgia" w:ascii="Georgia" w:hAnsi="Georgia"/>
              </w:rPr>
              <w:t>Focus Standards:</w:t>
            </w: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 RI.2.2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Identify the main focus of a multi-paragraph text as well as the focus of specific paragraphs within the text.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RL.2.5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Describe the overall structure of a story, including describing how the beginning introduces the story and the ending concludes the action.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SL.2.1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Participate in collaborative conversations with diverse partners about grade 2 topics and texts with peers and adults in small and larger groups.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RL.2.4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Describe how words and phrases (e.g., regular beats, alliteration, rhymes, [and] repeated lines) supply rhythm and meaning in a story, poem, or song.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W.2.7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Participate in shared research and writing projects.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SL.2.2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Recount or describe key ideas or details from a text read aloud or information presented orally or through other media. </w:t>
            </w:r>
          </w:p>
          <w:p>
            <w:pPr>
              <w:pStyle w:val="Normal"/>
              <w:rPr>
                <w:rFonts w:ascii="Georgia" w:hAnsi="Georgia" w:cs="Georgia"/>
                <w:color w:val="595959"/>
                <w:sz w:val="17"/>
                <w:szCs w:val="17"/>
              </w:rPr>
            </w:pPr>
            <w:r>
              <w:rPr>
                <w:rFonts w:cs="Georgia" w:ascii="Georgia" w:hAnsi="Georgia"/>
                <w:color w:val="595959"/>
                <w:sz w:val="17"/>
                <w:szCs w:val="17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 Objectives:  Create a collection of adjectives and adverbs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                      </w:t>
            </w:r>
            <w:r>
              <w:rPr>
                <w:rFonts w:cs="Georgia" w:ascii="Georgia" w:hAnsi="Georgia"/>
              </w:rPr>
              <w:t>Study art pieces to see the artists techniques in creating cold or warmth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                      </w:t>
            </w:r>
            <w:r>
              <w:rPr>
                <w:rFonts w:cs="Georgia" w:ascii="Georgia" w:hAnsi="Georgia"/>
              </w:rPr>
              <w:t>Enjoy and analyze poetry related to the seasons, noting alliteration, rhyme, rhythm, and repetition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rminology:  main idea,  rhyme,  rhythm, allitera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rehension Strategy:  Parts of a Story—Story Structur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Focus:  Fiction; Informationa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d Aloud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hared Read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uided Read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dependent Read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d Work/Phoni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d Leaf, Yellow Leaf (Lois Ehlert) Discuss key ideas of text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af Man (Lois Ehlert) Discuss main focus of specific paragraphs in the text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ook What I Did With A Leaf!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ng of the Seasons (High, Low, Medium voices) voice levels supply meaning to the poem and allitera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Leaves-Rhyme enhances mean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ganize cent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t up book box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arn to self select books (five finger rule)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gin Conferenc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gin word wall with sight words for writing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rite a collection of adjectives and adverb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teractive Writing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dependent Writ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ocabula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ssessment/Rubric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AW-“What is your favorite part of the Fall?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IAW-Venn Diagram Compare and Contrast “Sunflowers” painting (van Gogh) and “Autumn Landscapes” (de Viaminck)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centrate on feelings of warmth, cold etc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AW-Create a collection of adjectives and adverbs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utumn Hello/Goodbye poem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d the Story “Look What I Did With a Leaf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ave the students gather different shapes of leaves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ave the student’s create a leaf animal with their leaves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af animal story.  Have students write a story about their animal.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hym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jectiv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verb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litera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in Idea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hyth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af Animal Story Rubric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bserva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unning Record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rain Pop Jr. (Science) F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gic School Bus “Kicken Up A Storm” (For Opening Activity)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2:39:00Z</dcterms:created>
  <dc:creator>AshleyStudent</dc:creator>
  <dc:description/>
  <cp:keywords/>
  <dc:language>en-US</dc:language>
  <cp:lastModifiedBy>cec</cp:lastModifiedBy>
  <cp:lastPrinted>2011-04-12T10:50:00Z</cp:lastPrinted>
  <dcterms:modified xsi:type="dcterms:W3CDTF">2011-04-28T17:47:00Z</dcterms:modified>
  <cp:revision>6</cp:revision>
  <dc:subject/>
  <dc:title>Week At A Glance</dc:title>
</cp:coreProperties>
</file>